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415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9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9. мај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-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слуга стручног надзора над извођењем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а стручног надзора над извођењем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.600.833,33 динара без ПДВ-а, која се налази у Годишњем плану набавки Градске управе за развој и инвестиције на које се закон примењује за 2024. годину, под редним бројем 0008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ru-RU"/>
        </w:rPr>
        <w:t>Услуга стручног надзора над извођењем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Средства за </w:t>
      </w:r>
      <w:r>
        <w:rPr>
          <w:rFonts w:cs="Arial" w:ascii="Arial" w:hAnsi="Arial"/>
          <w:bCs/>
          <w:sz w:val="22"/>
          <w:szCs w:val="22"/>
          <w:lang w:val="sr-RS"/>
        </w:rPr>
        <w:t>услуге</w:t>
      </w:r>
      <w:r>
        <w:rPr>
          <w:rFonts w:cs="Arial" w:ascii="Arial" w:hAnsi="Arial"/>
          <w:bCs/>
          <w:sz w:val="22"/>
          <w:szCs w:val="22"/>
        </w:rPr>
        <w:t xml:space="preserve"> из поглавља I oвог закључка планирана су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RS"/>
        </w:rPr>
        <w:t>13/24</w:t>
      </w:r>
      <w:r>
        <w:rPr>
          <w:rFonts w:cs="Arial" w:ascii="Arial" w:hAnsi="Arial"/>
          <w:bCs/>
          <w:sz w:val="22"/>
          <w:szCs w:val="22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разделу 8, број апропријације 430, функција - 620, економска класификација на четвртом нивоу 4249, извор - 01 у износу  8.600.833,33 динара без ПДВ-а, односно 10.321.000,00 динара са ПДВ-ом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услузи вршења стручног надзора над извођењем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твореног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 xml:space="preserve">Услуга стручног надзора над извођењем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„Службени лист града Крагујевца“, број 8/19), члану 2. став 1. тачка 7. Одлуке о Градском већу („Службени лист града Крагујевца“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поступка јавне набавке - Услуга стручног надзора над извођењем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) којом су утврђене тражене карактеристике услуга као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30.априла 2024. године, захтев за преузимање обавеза (регистарски број 152) из средстава одобрених Одлуком о буџету града Крагујевца за 2024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13/24</w:t>
      </w:r>
      <w:r>
        <w:rPr>
          <w:rFonts w:cs="Arial" w:ascii="Arial" w:hAnsi="Arial"/>
          <w:bCs/>
          <w:sz w:val="22"/>
          <w:szCs w:val="22"/>
          <w:lang w:val="sr-RS"/>
        </w:rPr>
        <w:t>) на разделу 8, број апропријације 430, функција - 620, економска класификација на четвртом нивоу 4249, извор - 01 у износу  8.600.833,33 динара без ПДВ-а, односно 10.321.000,00 динара са ПДВ-ом (редни број у плану ЈН-0008) који је одобрен и потврђен од стране Градске управе за финансије и јавне набавке, дана 30.април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Мишљење број</w:t>
      </w:r>
      <w:r>
        <w:rPr>
          <w:rFonts w:cs="Arial" w:ascii="Arial" w:hAnsi="Arial"/>
          <w:bCs/>
          <w:sz w:val="22"/>
          <w:szCs w:val="22"/>
          <w:lang w:val="sr-RS"/>
        </w:rPr>
        <w:t>: M- 221/24 од 7.маја 2024.године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творено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ru-RU"/>
        </w:rPr>
        <w:t>Услуга стручног надзора над извођењем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.600.833,33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, број 13/24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 услузи вршења стручног надзора над извођењем радова за стављање у функцију Матичног објекта градске тржнице и зграде подземног трговинског објекта у комплексу зелене пијаце „Центар“ у Крагујевц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192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tabs>
          <w:tab w:val="clear" w:pos="720"/>
          <w:tab w:val="left" w:pos="6192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92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231F20"/>
    </w:rPr>
  </w:style>
  <w:style w:type="character" w:styleId="WW8Num19z1">
    <w:name w:val="WW8Num19z1"/>
    <w:qFormat/>
    <w:rPr>
      <w:b w:val="false"/>
      <w:color w:val="231F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4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CharCharCharChar">
    <w:name w:val="Char Char1 Char Char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4-04-02T14:41:00Z</cp:lastPrinted>
  <dcterms:modified xsi:type="dcterms:W3CDTF">2024-05-09T08:58:00Z</dcterms:modified>
  <cp:revision>150</cp:revision>
  <dc:subject/>
  <dc:title>ГРАД КРАГУЈЕВАЦ</dc:title>
</cp:coreProperties>
</file>